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9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ydziału Realizacji PO WER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26.09.2018 r.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251793208"/>
      <w:bookmarkStart w:id="1" w:name="__Fieldmark__0_225179320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251793208"/>
      <w:bookmarkStart w:id="3" w:name="__Fieldmark__1_225179320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onika Pazura-Staniszewska</cp:lastModifiedBy>
  <dcterms:modified xsi:type="dcterms:W3CDTF">2018-09-26T06:54:00Z</dcterms:modified>
  <cp:revision>5</cp:revision>
  <dc:subject/>
  <dc:title/>
</cp:coreProperties>
</file>